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остовская межрайонная прокуратура </w:t>
      </w:r>
      <w:r>
        <w:rPr>
          <w:sz w:val="28"/>
          <w:szCs w:val="28"/>
        </w:rPr>
        <w:t xml:space="preserve">провела проверку соблюдения законодательства в сфере охраны окружающей среды и природопользования в границах охранной зоны особо охраняемой природной территории Ярославской области регионального значения – памятника природы «Озеро Неро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 выходом на место с привлечением специалиста </w:t>
      </w:r>
      <w:r>
        <w:rPr>
          <w:sz w:val="28"/>
          <w:szCs w:val="28"/>
        </w:rPr>
        <w:t xml:space="preserve">ГБУ ЯО «Центр охраны окружающей среды» проведено обследование особо охраняемой природной территории и ее охранной зоны в районе дома № 1 по ул. Окружной города Ростова Великого Ярославской области, в ходе которого установлены признаки загрязнения почвы в результате ранее имевшего места сброса сточных в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зультатам измерений общая площадь загрязненного участка, расположенного в границах охранной зоны памятника природы «Озеро Неро», составила 73 кв. м., размер вреда, причиненного почвам как объекту охраны окружающей среды в результате загрязнения почв при осуществлении сброса сточных вод, составил 726 905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межрайонным прокурором в рамках п. 2 ч. 2 ст. 37 УПК РФ в правоохранительные органы направлен материал проверки по признакам состава преступления, предусмотренного </w:t>
      </w:r>
      <w:r>
        <w:rPr>
          <w:color w:val="000000"/>
          <w:sz w:val="28"/>
          <w:szCs w:val="28"/>
        </w:rPr>
        <w:t>статьей 262 Уголовного кодекса Российской Федерации (нарушение режима заповедников, заказников, национальных парков, памятников природы и других особо охраняемых государством природных территорий, повлекшее причинение значительного ущерба)</w:t>
      </w:r>
      <w:r>
        <w:rPr>
          <w:sz w:val="28"/>
          <w:szCs w:val="28"/>
        </w:rPr>
        <w:t xml:space="preserve">, проводится процессуальная провер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4-10-13T19:36:00Z</cp:lastPrinted>
  <dcterms:modified xsi:type="dcterms:W3CDTF">2025-07-08T04:51:00Z</dcterms:modified>
  <cp:revision>33</cp:revision>
  <dc:subject/>
  <dc:title>Горрайпрокурорам</dc:title>
</cp:coreProperties>
</file>